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115"/>
      </w:tblGrid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Законом от 06.12.2011 № 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– 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8"/>
          <w:szCs w:val="28"/>
        </w:rPr>
        <w:t>№ 274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указанием ЦБ от 11.03.2014 № 3210-У «О порядке ведения кассовых операций юридическими лицами..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Методическими указаниями по первичным документам и регистрам, утвержденными приказом Минфина от 30.03.2015 № 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1.3. Основными целями инвентаризац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документальное подтверждение наличия имущества, финансовых активов и обя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ение фактического состояния имущества и его оце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явление дебиторской задолженности, безнадежной к взысканию и сомните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При коллективной или бригадной материальной ответственности инвентар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  <w:br/>
        <w:t>– расчеты с кредиторами по долговым обязательствам – счет Х.301.00.000;</w:t>
        <w:br/>
        <w:t>– 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2.3. Сроки проведения плановых инвентаризаций установлены в </w:t>
        <w:tab/>
        <w:t xml:space="preserve">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распоряжения главы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отделом экономики и финансов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5. Ответственные лица дают расписки о том, что к началу инвентаризации все расходные и приходные документы на имущество сданы в отдел экономики и финансов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остатков на счетах учета денежных средств (ф. 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ab/>
        <w:t>– инвентаризационная опись наличных денежных средств (ф. 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расчетов с покупателями, поставщиками и прочими дебиторами и кредиторами (ф. 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инвентаризационная опись расчетов по поступлениям (ф. 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едомость расхождений по результатам инвентаризации (ф. 0504092);</w:t>
        <w:tab/>
        <w:t>– акт о результатах инвентаризации (ф. 0504835);</w:t>
        <w:br/>
        <w:tab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– инвентаризационная опись задолженности по кредитам, займам (ссудам) (ф. 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– инвентаризационная опись ценных бумаг (ф. 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казом Минфина от 13.06.1995 № 4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кументы на основные средства, которые приняли или сдали на хранение и в </w:t>
        <w:tab/>
        <w:t>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2 – ремонт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 – консервац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 – реконструкц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 – списание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17 – утилизаци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изация библиотечных фондов проводится при смене руководителя библиотеки, а также в следующие сроки:</w:t>
        <w:br/>
        <w:tab/>
        <w:t>– наиболее ценные фонды, хранящиеся в сейфах, – ежегодно;</w:t>
        <w:br/>
        <w:tab/>
        <w:t>– редчайшие и ценные фонды – один раз в три года;</w:t>
        <w:br/>
        <w:tab/>
        <w:t>– 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8"/>
          <w:szCs w:val="28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учтены ли активы на балансе и нет ли ошибок в уч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ы инвентаризации заносятся в инвентаризационную опись (ф. 0504087)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Графы 8 и 9 инвентаризационной описи по НФА комиссия заполняет следующим образом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в эксплуатации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 – требуется модернизац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 – не соответствует требованиям эксплуатации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 – списание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инвентаризационные описи (ф. 0504087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<w:br/>
        <w:tab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специальными измерителями или мерками;</w:t>
        <w:tab/>
        <w:t>– 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ломбирует подсобные помещения, подвалы и другие места, где есть отдельные входы и выходы;</w:t>
        <w:br/>
        <w:tab/>
        <w:t>– 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1 – в запасе для использован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2 – в запасе для хранения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3 – ненадлежащего качеств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4 – поврежден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5 – истек срок хранен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1 – использовать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2 – продолжить хранение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3 – списать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4 – отремонтировать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– наличные деньги;</w:t>
        <w:br/>
        <w:tab/>
        <w:t>– бланки строгой отчетности;</w:t>
        <w:br/>
        <w:tab/>
        <w:t>– денежные документы;</w:t>
        <w:br/>
        <w:tab/>
        <w:t>– 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В ходе инвентаризации кассы комиссия:</w:t>
        <w:br/>
        <w:tab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ab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8. Инвентаризацию расчетов с дебиторами и кредиторами комиссия проводит с учетом следующих особенностей:</w:t>
        <w:br/>
        <w:tab/>
        <w:t>– определяет сроки возникновения задолженности;</w:t>
        <w:br/>
        <w:tab/>
        <w:t>– выявляет суммы невыплаченной зарплаты (депонированные суммы), а также переплаты сотрудникам;</w:t>
        <w:br/>
        <w:tab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ab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– 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9. При инвентаризации расходов будущих периодов комиссия проверяет:</w:t>
        <w:br/>
        <w:tab/>
        <w:t>– суммы расходов из документов, подтверждающих расходы будущих периодов, – счетов, актов, договоров, накладных;</w:t>
        <w:br/>
        <w:tab/>
        <w:t>– соответствие периода учета расходов периоду, который установлен в учетной политике;</w:t>
        <w:br/>
        <w:tab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2329"/>
        <w:gridCol w:w="2472"/>
        <w:gridCol w:w="4500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материальные запас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 31 декабря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Финансовые ак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финансовые вло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 31 декабря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 на 31 декабря</w:t>
            </w:r>
          </w:p>
        </w:tc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 организациями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чрежде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Ежегодно на 31 декабря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руководителя 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0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5z0">
    <w:name w:val="WW8Num5z0"/>
    <w:qFormat/>
    <w:rPr>
      <w:rFonts w:ascii="Symbol" w:hAnsi="Symbol" w:cs="Symbol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2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20-12-30T15:25:00Z</cp:lastPrinted>
  <dcterms:modified xsi:type="dcterms:W3CDTF">2020-12-30T12:30:00Z</dcterms:modified>
  <cp:revision>5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